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ndalus;Times New Roman" w:ascii="Andalus;Times New Roman" w:hAnsi="Andalus;Times New Roman"/>
          <w:sz w:val="52"/>
          <w:szCs w:val="52"/>
        </w:rPr>
        <w:t>Revolutionary War Scrapbook</w:t>
      </w:r>
      <w:r>
        <w:rPr>
          <w:b/>
          <w:i/>
          <w:sz w:val="44"/>
          <w:szCs w:val="44"/>
        </w:rPr>
        <w:t xml:space="preserve"> </w:t>
      </w:r>
      <w:r>
        <w:rPr>
          <w:b/>
          <w:sz w:val="44"/>
          <w:szCs w:val="44"/>
        </w:rPr>
        <w:t>Checklist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3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656"/>
      </w:tblGrid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k Checklist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e Date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 First Draft</w:t>
            </w:r>
            <w:r>
              <w:rPr>
                <w:sz w:val="22"/>
                <w:szCs w:val="22"/>
              </w:rPr>
              <w:t xml:space="preserve"> of each page’s writing:  Each group member will contribute 3 primary sources: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ver + 9 entries = 10 total required pages.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u w:val="single"/>
              </w:rPr>
              <w:t>Cover</w:t>
            </w:r>
            <w:r>
              <w:rPr>
                <w:color w:val="000000"/>
                <w:sz w:val="22"/>
                <w:szCs w:val="22"/>
              </w:rPr>
              <w:t>:  Include a title, illustration, and your name.</w:t>
            </w: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Events can be described using a political cartoon, newspaper article, letter, map, drawing or poe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First Event (before Revolution)</w:t>
            </w:r>
            <w:r>
              <w:rPr>
                <w:color w:val="000000"/>
                <w:sz w:val="22"/>
                <w:szCs w:val="22"/>
              </w:rPr>
              <w:t>:  _____________    Primary Source Name: 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Make primary source.  3D element 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Add &amp; underline five facts in primary sourc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ottom of page: a</w:t>
            </w:r>
            <w:r>
              <w:rPr>
                <w:color w:val="000000"/>
                <w:sz w:val="22"/>
                <w:szCs w:val="22"/>
              </w:rPr>
              <w:t>nswer why was this event important?  What did you think of it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Second Event (during Revolution</w:t>
            </w:r>
            <w:r>
              <w:rPr>
                <w:color w:val="000000"/>
                <w:sz w:val="22"/>
                <w:szCs w:val="22"/>
              </w:rPr>
              <w:t>:  __________________    Primary Source:  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Make primary source.  3D element 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Add &amp; underline five facts in primary source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ottom of page: a</w:t>
            </w:r>
            <w:r>
              <w:rPr>
                <w:color w:val="000000"/>
                <w:sz w:val="22"/>
                <w:szCs w:val="22"/>
              </w:rPr>
              <w:t>nswer why was this event important?  What did you think of it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Third Event (after Revolution)</w:t>
            </w:r>
            <w:r>
              <w:rPr>
                <w:color w:val="000000"/>
                <w:sz w:val="22"/>
                <w:szCs w:val="22"/>
              </w:rPr>
              <w:t>:  _____________________    Primary Source:  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Make primary source.  3D element 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Add &amp; underline five facts in primary source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Bottom of page: a</w:t>
            </w:r>
            <w:r>
              <w:rPr>
                <w:color w:val="000000"/>
                <w:sz w:val="22"/>
                <w:szCs w:val="22"/>
              </w:rPr>
              <w:t>nswer why was this event important?  What did you think of it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nesday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7-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nesday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1-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nesday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8-16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 xml:space="preserve">When you start your </w:t>
            </w:r>
            <w:r>
              <w:rPr>
                <w:b/>
                <w:sz w:val="22"/>
                <w:szCs w:val="22"/>
                <w:u w:val="single"/>
              </w:rPr>
              <w:t>Second Draft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Re-check capitalization, spelling, and gramm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</w:r>
            <w:r>
              <w:rPr/>
              <w:t>Design borders and layout on each p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Plan placement of illustrations and where text is written on each p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Plan what colors to use on each page for text, background,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Revise art and placement of text on cover p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s after first draft due.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 xml:space="preserve">When you start </w:t>
            </w:r>
            <w:r>
              <w:rPr>
                <w:b/>
                <w:sz w:val="22"/>
                <w:szCs w:val="22"/>
                <w:u w:val="single"/>
              </w:rPr>
              <w:t>Final Copy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Re-check capitalization, spelling, grammar (verb and noun agreement) and clari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Neatly color and label as need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Label, draw and color your paper. Write name, homeroom and date on the bac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s after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draft due</w:t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:</w:t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76" w:right="576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+ 12 pt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57:00Z</dcterms:created>
  <dc:creator>school_user</dc:creator>
  <dc:description/>
  <cp:keywords/>
  <dc:language>en-US</dc:language>
  <cp:lastModifiedBy>. .</cp:lastModifiedBy>
  <cp:lastPrinted>2013-04-09T12:02:00Z</cp:lastPrinted>
  <dcterms:modified xsi:type="dcterms:W3CDTF">2016-11-29T03:57:00Z</dcterms:modified>
  <cp:revision>2</cp:revision>
  <dc:subject/>
  <dc:title>Colonist Interview Checklist</dc:title>
</cp:coreProperties>
</file>